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5485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57939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3008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5717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