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69024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77657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92174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4690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