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95352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9236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78377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