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02892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71352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73005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17062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