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4644070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6542950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128292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5704145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