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1684336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1334441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5743033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4454137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