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326969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5739865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6594340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3447796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