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8613374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1578933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