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8852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2092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76131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09055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