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04636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59027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