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me text goes here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OOTER GOES HERE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HEADER GOES HERE. 8/12/2008 </w:t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Eric Roch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21:31:00Z</dcterms:created>
  <dc:creator>Eric Roch</dc:creator>
  <dc:description/>
  <cp:keywords/>
  <dc:language>en-US</dc:language>
  <cp:lastModifiedBy>Dmitry Goldenberg</cp:lastModifiedBy>
  <dcterms:modified xsi:type="dcterms:W3CDTF">2008-08-12T17:54:00Z</dcterms:modified>
  <cp:revision>6</cp:revision>
  <dc:subject/>
  <dc:title>Test document with headers and footers.</dc:title>
</cp:coreProperties>
</file>