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40687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845441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