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06482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00512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46800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4055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