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30177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69758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9775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2188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