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65247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15579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99950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51259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