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668949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92737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15511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46951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