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65383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3623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82380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