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4805174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1508716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9181072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8717301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3038269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0837248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0214978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