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57607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05698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75670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48767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