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10617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80461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778983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27772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85200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16359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88981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