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3165938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1114511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