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6117895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7508252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7109529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4888682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