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06077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6879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3275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