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12435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5126884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00601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914731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19141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897539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6718950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