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07724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01367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