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19158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059508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83432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288176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