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88101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93869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96285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