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568092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35178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66912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27349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737619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11323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84562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