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84682738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708412633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