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5941105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10514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638803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948362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