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215357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63383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678883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407484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