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51560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5156055"/>
      <w:bookmarkStart w:id="1" w:name="__Fieldmark__0_19351560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