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24854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76161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37544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97905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