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4550611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2022693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