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52087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48975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76577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30382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