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19800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2164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9597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8892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