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78385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1372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5248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0774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