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937693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645248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757332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566958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