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75743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29423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726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35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