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83410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8341021"/>
      <w:bookmarkStart w:id="1" w:name="__Fieldmark__0_16183410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