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20577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08202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06859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