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- unit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units' program converts quantities expressed in v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s scales to their  equivalents</w:t>
        <w:tab/>
        <w:t xml:space="preserve"> in  other  scal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nits' program can handle multiplicative scale chan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nonlinear conversions such as Fahrenheit</w:t>
        <w:tab/>
        <w:t xml:space="preserve"> to  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nits  are defined in an external data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extensive data file that comes with this</w:t>
        <w:tab/>
        <w:t xml:space="preserve">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you can provide your own data fil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e program interactively with prompt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it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invoke units for interactive use, type `units'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prompt.  The program will prin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131 units, 53 prefixes, 2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the</w:t>
        <w:tab/>
        <w:t>`You  have:'  prompt, type the quantity an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are converting from.  For exampl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</w:t>
        <w:tab/>
        <w:t>ten  meters  to</w:t>
        <w:tab/>
        <w:t xml:space="preserve"> feet,</w:t>
        <w:tab/>
        <w:t>type  `10 meters'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nits' will print `You want:'.</w:t>
        <w:tab/>
        <w:t>You should type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units you want to convert to.  To convert to fe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type `fe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swer will be displayed in two ways.  The firs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output,  which is marked with a `*' to indicate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ication, gives the result of  the  conversion</w:t>
        <w:tab/>
        <w:t>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  for.   The  second  line of output, which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`/' to indicate division, gives the invers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 factor.   If</w:t>
        <w:tab/>
        <w:t xml:space="preserve"> you  convert  10 meters to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nits'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32.8083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 0.03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ells you that 10 meters  equals  about  32.8 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econd  number  gives  the conversion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.  In this case, it tells  you</w:t>
        <w:tab/>
        <w:t>that  1</w:t>
        <w:tab/>
        <w:t xml:space="preserve"> foo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  to  about 0.03 dekameters since the dekameter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rs.</w:t>
        <w:tab/>
        <w:t>It also tells you that 1/32.8 is about 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units' program prints the inverse  because</w:t>
        <w:tab/>
        <w:t>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 more convenient number.</w:t>
        <w:tab/>
        <w:t>In the example abov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the inverse value is an exact conversion: a 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exactly  .03048  dekameters.</w:t>
        <w:tab/>
        <w:t xml:space="preserve"> But the number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8 May 2000</w:t>
        <w:tab/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direction is in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ry to convert grains to pounds, you will</w:t>
        <w:tab/>
        <w:t xml:space="preserve">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g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000142857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econd line of the output you can immediate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 grain is equal to a seven thousandth  of</w:t>
        <w:tab/>
        <w:t>a  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s not so obvious from the first line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 the output format  confusing, tr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verbose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aegin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in = 0.00010416667 aegin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in = (1 / 9600) aeginam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</w:t>
        <w:tab/>
        <w:t>request</w:t>
        <w:tab/>
        <w:t xml:space="preserve"> a conversion between units which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procal dimensions, then `units' will display the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</w:t>
        <w:tab/>
        <w:t>results with an extra note indicating that rec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cal conversion has been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6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sie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iproc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166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procal conversion  can  be  suppressed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strict'  option.   As usual, use the `--verbos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more comprehensib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ty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iproc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/ tex = 496.05465 ty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/ tex = (1 / 0.0020159069) ty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2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sec/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iproc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/ 20 mph = 180 sec/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/ 20 mph = (1 / 0.0055555556) sec/m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nter incompatible unit types, the `units'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print  a  message</w:t>
        <w:tab/>
        <w:t>indicating that the uni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ormable and it will display the reduced form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ergs/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8 May 2000</w:t>
        <w:tab/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fathoms kg^2 /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ormabil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7777778e-11 kg m^2 / sec^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1166667e-05 kg^2 m /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only want to find the reduced form or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nit, simply press return at  the  `You  want:' 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j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ition: fluxunit = 1e-26 W/m^2 Hz = 1e-26 kg / s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utput  from  `units'  indicates  that  the jansk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to be equal to a fluxunit which in tur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be  a certain combination of watts, meters, and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y reduced (and in this case somewhat more cryp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appears on the fa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a list of options you can type `?' at the `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:' prompt.  The program will display a list</w:t>
        <w:tab/>
        <w:t>of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which are conformable with the unit that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`You have:' prompt above.</w:t>
        <w:tab/>
        <w:t xml:space="preserve">  Note</w:t>
        <w:tab/>
        <w:t>that  confor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combinations will not appear o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 `help' at either prompt displays a short help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.  You can also type `help' followed by a  unit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will  invoke  a  pager on the units data ba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where that unit is defined.  You can read the  de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tion and comments that may give more details or his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 information about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`UNITS' NON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units' program can</w:t>
        <w:tab/>
        <w:t>perform</w:t>
        <w:tab/>
        <w:t xml:space="preserve"> units</w:t>
        <w:tab/>
        <w:t>conversions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ly from the command line.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type the original units expression, and 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units you want.  You will probably need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expressions from interpretation by the  shell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quo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ts '2 liters' 'qua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`units'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2.11337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 0.47317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n  exit.</w:t>
        <w:tab/>
        <w:t xml:space="preserve">  The  output  tells you that 2 li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2.1 quarts, or alternatively that a quart</w:t>
        <w:tab/>
        <w:t>i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47 times 2 l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8 May 2000</w:t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conversion is successful, then `units'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 (0) to the calling  environment.</w:t>
        <w:tab/>
        <w:t xml:space="preserve">  If  `units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 non-conformable  units  to convert, it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giving the reduced form of each unit and</w:t>
        <w:tab/>
        <w:t xml:space="preserve">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failure (nonzero) to the call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`units'  is  invoked with only one argumen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out the definition of the specified unit.</w:t>
        <w:tab/>
        <w:t xml:space="preserve">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 failure</w:t>
        <w:tab/>
        <w:t>if the unit is not defined and succ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enter more complicated units or frac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need  to use operations such as powers,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sion.  Powers of units can be specified using the  `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as shown in the following example, or b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atenation: `cm3' is</w:t>
        <w:tab/>
        <w:t>equivalent  to</w:t>
        <w:tab/>
        <w:t>`cm^3'.</w:t>
        <w:tab/>
        <w:t xml:space="preserve">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nent is more than one digit, the `^'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cm^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ga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000264172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3785.4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arabicfoot-arabictradepound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ft l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72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1.370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ication  of units can be specified by us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yphen (`-') or an asterisk (`*').  Division of 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d by the slash (`/') or by `p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furlongs per fort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000166309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6012.87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ication  has  a higher precedence than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valuated left to right, so `m/s * s/day'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`m  /  s  s day' and has dimensions of length p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bed.  Similarly, `1/2 meter' refers to a unit of  rec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cal length equivalent to .5/meter, which is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would intend if you entered that express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indicate  division</w:t>
        <w:tab/>
        <w:t>of numbers with the vertical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`|').  This operator has very  high  precedence,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an the exponen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1|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78740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8 May 2000</w:t>
        <w:tab/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es can be used for grouping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(1/2) kg / (kg/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000103561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9656.0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es are defined separately from base units.</w:t>
        <w:tab/>
        <w:t xml:space="preserve">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centimeters, the units  database</w:t>
        <w:tab/>
        <w:t>defines</w:t>
        <w:tab/>
        <w:t xml:space="preserve"> `centi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`c-'  as prefixes.</w:t>
        <w:tab/>
        <w:t>Prefixes can appear alon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following them.  An</w:t>
        <w:tab/>
        <w:t xml:space="preserve"> exponent  applies  onl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 preceding  unit and its prefix so that `cm^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`centimeter^3' refer to cubic centimeters  but  `c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r^3'</w:t>
        <w:tab/>
        <w:t xml:space="preserve"> refers</w:t>
        <w:tab/>
        <w:t xml:space="preserve"> to hundredths of cubic meters.</w:t>
        <w:tab/>
        <w:t xml:space="preserve">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is permitted per unit,  so  `micromicrofarad'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, but `micro-microfarad'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`units', numbers are just another kind of uni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ppear as many times as you like and in any ord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expression.</w:t>
        <w:tab/>
        <w:t xml:space="preserve"> For example, to find the volume of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2 ft by 3 ft by 12 ft in steres, you c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2 ft 3 ft 12 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s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2.0388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49048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$ 5 /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cents /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13.88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</w:t>
        <w:tab/>
        <w:t xml:space="preserve"> second</w:t>
        <w:tab/>
        <w:t xml:space="preserve"> example shows how the dollar 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 conversion  can  precede</w:t>
        <w:tab/>
        <w:t>the  five.   Be</w:t>
        <w:tab/>
        <w:t xml:space="preserve"> car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nits' will interpret `$5' with no space 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lars^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ide of the SI system, it is</w:t>
        <w:tab/>
        <w:t>often  desirable 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 of  different units together.  Sums of confor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are written with the `+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2 hours + 23 minutes + 3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86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00011611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12 ft +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37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0026782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2 btu + 450 ft-l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b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8 May 2000</w:t>
        <w:tab/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2.578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38785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s which are added together</w:t>
        <w:tab/>
        <w:t xml:space="preserve"> must  redu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expressions in primitive units, or an error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12 printerspoint + 4 her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llegal sum of non-conformabl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`-' is used for products, it cannot also</w:t>
        <w:tab/>
        <w:t xml:space="preserve">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form differences of units.  If a `-' appears after `(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fter `+' then it will act as a negation operator.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</w:t>
        <w:tab/>
        <w:t xml:space="preserve"> compute  20 degrees minus 12 minute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20 degrees + -12 arcmin'.  The `+' character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in exponents like `3.43e+8'.  This leads to an am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ty in an expression like `3e+2 yC'.  The unit `e' is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 unit  of charge, so this can be regarded as equ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t to `(3e+2) yC' or `(3 e)+(2 yC)'.  This ambigu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d by always interpreting `+' as part of an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built in functions  are</w:t>
        <w:tab/>
        <w:t>provided:  `sin',  `co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tan',  `ln',  `log',  `log2',  `exp',  `acos', `ata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sin'.</w:t>
        <w:tab/>
        <w:t>The `sin', `cos',  and</w:t>
        <w:tab/>
        <w:t>`tan'  functions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 dimensionless argument or an argument with 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 of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sin(30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ition: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sin(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ition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sin(3 k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t not dimension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functions  on</w:t>
        <w:tab/>
        <w:t>the  list  require  dimens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.   The</w:t>
        <w:tab/>
        <w:t xml:space="preserve"> inverse  trigonometric</w:t>
        <w:tab/>
        <w:t xml:space="preserve"> functio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with dimensions of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take roots of units, you may use the `sq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`cuberoot' functions.</w:t>
        <w:tab/>
        <w:t xml:space="preserve"> These functions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have the appropriate root.  Higher roots can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ed by using fractional ex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sqrt(ac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208.7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0047913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8 May 2000</w:t>
        <w:tab/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(400 W/m^2 / stefanboltzmann)^(1/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ition: 289.80882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cuberoot(hect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t not a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 functions can be used for nonlinear unit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Fahrenheit to Celsi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tempF(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tem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7.222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, think of `tempF(x)' not as a function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notation  which indicates that `x' should hav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tempF' attached to it.</w:t>
        <w:tab/>
        <w:t>@xref{Defining 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nvoke `units'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ts OPTIONS [FROM-UNIT [TO-UNI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ROM-UNIT and TO-UNIT are omitted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use  interactive  prompts to determine which co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 to perform.   If  both  FROM-UNIT</w:t>
        <w:tab/>
        <w:t>and  TO-UNI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,  `units'</w:t>
        <w:tab/>
        <w:t>will print the result of that singl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and then exit.  If only FROM-UNIT appear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</w:t>
        <w:tab/>
        <w:t>line, `units' will display the defini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and exit.  Units specified on the command  lin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 to</w:t>
        <w:tab/>
        <w:t xml:space="preserve"> be quoted to protect them from shell interp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and to group them into two arguments.   @xref{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u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llowing options allow you to read in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file, check your units file, or  change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, -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eck  that  all</w:t>
        <w:tab/>
        <w:t>units and prefix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ts data file reduce to primitive units.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st  of</w:t>
        <w:tab/>
        <w:t>all  units  that cannot be reduce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some  other  diagnostics</w:t>
        <w:tab/>
        <w:t>about 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itions in the unit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check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ke the `-check' option, this option print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units that cannot be reduced.</w:t>
        <w:tab/>
        <w:t>But to help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t   definitions  that</w:t>
        <w:tab/>
        <w:t>cause  endless</w:t>
        <w:tab/>
        <w:t>loop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sts the units as they are  checked.   If  `uni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8 May 2000</w:t>
        <w:tab/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ngs,  then  the last unit to be printed ha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format, --output-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the specified format for numeric outpu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t  is the same as that for the printf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NSI C standard.  For example, if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cision you might use `-o %.15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filename, --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filename as the units data file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 units data file.</w:t>
        <w:tab/>
        <w:t>This option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`UNITSFILE'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 out a summary of the options for `uni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, --quiet, --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ppress</w:t>
        <w:tab/>
        <w:t>prompting  of  the user for uni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of statistics about  the</w:t>
        <w:tab/>
        <w:t>number</w:t>
        <w:tab/>
        <w:t>of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, --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ppress</w:t>
        <w:tab/>
        <w:t>conversion  of</w:t>
        <w:tab/>
        <w:t>units to their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,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ve slightly more verbose output</w:t>
        <w:tab/>
        <w:t xml:space="preserve"> when 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ts.   When  combined  with  the `-c' op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ves the same effect as `--check-verbo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 program  version  number,  tell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dline</w:t>
        <w:tab/>
        <w:t>library</w:t>
        <w:tab/>
        <w:t xml:space="preserve"> has  been included, an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of the default unit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version information is read from a units dat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called `units.dat' and is probab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/usr/local/share' directory.  If you invoke `units'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`-V' option, it will print the loca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file includes  definitions  for  all</w:t>
        <w:tab/>
        <w:t xml:space="preserve">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,</w:t>
        <w:tab/>
        <w:t>abbreviations</w:t>
        <w:tab/>
        <w:t>and  metric  prefixes.</w:t>
        <w:tab/>
        <w:t xml:space="preserve">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many obscure or archaic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constants of nature are defined, including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8 May 2000</w:t>
        <w:tab/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</w:t>
        <w:tab/>
        <w:t xml:space="preserve">     ratio of circumference to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</w:t>
        <w:tab/>
        <w:t xml:space="preserve">     speed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</w:t>
        <w:tab/>
        <w:t xml:space="preserve">     charge on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ce     acceleration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le</w:t>
        <w:tab/>
        <w:t xml:space="preserve">     Avogadro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ter     pressure per unit height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g</w:t>
        <w:tab/>
        <w:t xml:space="preserve">     pressure per unit height of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</w:t>
        <w:tab/>
        <w:t xml:space="preserve">     astronom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</w:t>
        <w:tab/>
        <w:t xml:space="preserve">     Boltzman'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0</w:t>
        <w:tab/>
        <w:t xml:space="preserve">     permeability of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psilon0  permitivity of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</w:t>
        <w:tab/>
        <w:t xml:space="preserve">     gravitation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ch</w:t>
        <w:tab/>
        <w:t xml:space="preserve">     speed of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 includes atomic masses for all  of</w:t>
        <w:tab/>
        <w:t>the  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 and numerous other constants.  Also includ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ities of various ingredients used in baking so that `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ps  flour_sifted'  can be converted to `grams'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n exhaustive list.</w:t>
        <w:tab/>
        <w:t>Consult the units  data</w:t>
        <w:tab/>
        <w:t xml:space="preserve">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 the complete list, or to see the defini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t `pound' is a unit of mass.  To get force, 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y by the force conversion unit `force' or use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 `lbf'.  (Note that `g' is already taken as the  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d abbreviation for the gram.)</w:t>
        <w:tab/>
        <w:t xml:space="preserve"> The unit `ounce'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nit of  mass.</w:t>
        <w:tab/>
        <w:t xml:space="preserve">  The  fluid  ounce  is</w:t>
        <w:tab/>
        <w:t xml:space="preserve"> `fluidounce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loz'.</w:t>
        <w:tab/>
        <w:t xml:space="preserve"> British capacity units that differ from thei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rparts, such as the  British  Imperial  gallon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ed with `br'.  Currency is prefixed with its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`belgiumfranc', `britainp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 Survey foot, yard, and  mile  can</w:t>
        <w:tab/>
        <w:t xml:space="preserve"> be  obta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 the  `US' prefix.</w:t>
        <w:tab/>
        <w:t xml:space="preserve"> These units differ sligh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national length units.</w:t>
        <w:tab/>
        <w:t>They were in general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 1959,  and  are  still used for geographic surv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re is officially defined in terms of the  US 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t.  If you want an acre defined according to the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al foot,  use  `intacre'.</w:t>
        <w:tab/>
        <w:t xml:space="preserve"> The  differenc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units  is</w:t>
        <w:tab/>
        <w:t xml:space="preserve"> about</w:t>
        <w:tab/>
        <w:t>4 parts per million. 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used a slightly different length measure before 19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an be obtained with the prefix `U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searching</w:t>
        <w:tab/>
        <w:t>for  a unit, if the specified str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ppear exactly as a unit name, then the  `units'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 will try to remove a trailing `s' or a trailing `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at fails, `units' will check for a</w:t>
        <w:tab/>
        <w:t>prefix.</w:t>
        <w:tab/>
        <w:t xml:space="preserve">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metric prefix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find</w:t>
        <w:tab/>
        <w:t xml:space="preserve"> out  what units and prefixes are availabl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unit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8 May 2000</w:t>
        <w:tab/>
        <w:tab/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NEW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units and prefixes that `units' can conve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</w:t>
        <w:tab/>
        <w:t>in  the units data file.  If you want to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units, you can supply your ow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nit is specified on a single line by</w:t>
        <w:tab/>
        <w:t>giving</w:t>
        <w:tab/>
        <w:t>its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an equivalence.  Comments start with a `#'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n appear anywhere in a line.  The backslash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  (`) acts as a continuation character if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last character on a line,</w:t>
        <w:tab/>
        <w:t xml:space="preserve"> making</w:t>
        <w:tab/>
        <w:t xml:space="preserve"> it 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ead definitions out over several lin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names must not contain any of the operat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+', `-', `*', `/', `|', `^'  or</w:t>
        <w:tab/>
        <w:t xml:space="preserve"> the  parentheses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 begin  with  a digit or a decimal point (`.')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they end with a digit (except for zero).   Be 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define new units in terms of old ones so that a red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leads to the primitive units, which are  mark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!' characters.</w:t>
        <w:tab/>
        <w:t>When adding new units, 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c' option to check that the new units</w:t>
        <w:tab/>
        <w:t>reduce</w:t>
        <w:tab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</w:t>
        <w:tab/>
        <w:t>define</w:t>
        <w:tab/>
        <w:t>any  units  which contain `+'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fully check them because  the  `-c'</w:t>
        <w:tab/>
        <w:t>option</w:t>
        <w:tab/>
        <w:t>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ch  non-conformable  sums.  If you create a lo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definitions, then `units'</w:t>
        <w:tab/>
        <w:t>will  hang  when 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`-c' options.  You will need to use the `--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se' option which prints out each unit  as  it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   The  program  will  still  hang, but the las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will be the unit which caused the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 of a short units file that defin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</w:t>
        <w:tab/>
        <w:t xml:space="preserve">  !</w:t>
        <w:tab/>
        <w:t xml:space="preserve">    # The meter is a primitiv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</w:t>
        <w:tab/>
        <w:t xml:space="preserve">  !</w:t>
        <w:tab/>
        <w:t xml:space="preserve">    # The second is a primitiv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cro-</w:t>
        <w:tab/>
        <w:t xml:space="preserve">  1e-6</w:t>
        <w:tab/>
        <w:t xml:space="preserve">    # Define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nute</w:t>
        <w:tab/>
        <w:t xml:space="preserve">  60 sec    # A minute is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ur</w:t>
        <w:tab/>
        <w:t xml:space="preserve">  60 min    # An hour is 6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h</w:t>
        <w:tab/>
        <w:t xml:space="preserve">  0.0254 m  # Inch defined in terms of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t</w:t>
        <w:tab/>
        <w:t xml:space="preserve">  12 inches # The foot defined in terms of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le</w:t>
        <w:tab/>
        <w:t xml:space="preserve">  5280 ft   # And the m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unit which ends with a `-' character is a prefix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definition contains any  `/'  characters,</w:t>
        <w:tab/>
        <w:t xml:space="preserve"> b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 are  protected by parentheses.  If you define `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/2' then `halfmeter'  would  be</w:t>
        <w:tab/>
        <w:t xml:space="preserve"> equivalent  to</w:t>
        <w:tab/>
        <w:t xml:space="preserve"> `1  /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can be useful for performing nonlinear unit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.  For example,</w:t>
        <w:tab/>
        <w:t>temperature  conversion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hrenheit and Celsius scales cannot be don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ying by conversions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8 May 2000</w:t>
        <w:tab/>
        <w:tab/>
        <w:tab/>
        <w:t xml:space="preserve">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give a linear unit definition such as `inch  2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'  you</w:t>
        <w:tab/>
        <w:t xml:space="preserve"> are  providing</w:t>
        <w:tab/>
        <w:t xml:space="preserve"> information that `units'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values in inches into primitive units  of  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onlinear units, you must provide a functional de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that provides the s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a function to perform a conversion,  the 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is</w:t>
        <w:tab/>
        <w:t xml:space="preserve"> best regarded as a way of adding units to a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, much the same way that writing  a  linear  uni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number adds units to that number.  But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t function is defined as a function which</w:t>
        <w:tab/>
        <w:t xml:space="preserve">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other units in the data file, so that an eventual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to primitive units is possible.</w:t>
        <w:tab/>
        <w:t>It is also n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ry  to</w:t>
        <w:tab/>
        <w:t xml:space="preserve"> specify  the inverse conversion from som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to the new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 function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F(x) [1;K] (x+(-32)) degF + stdtemp ; (tempF+(-stdtemp))/degF +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unction definition begins with the function  name  f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d immediately (with no spaces) by a `(' charact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es is the name of  the</w:t>
        <w:tab/>
        <w:t>parameter.   Nex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</w:t>
        <w:tab/>
        <w:t xml:space="preserve">  specification</w:t>
        <w:tab/>
        <w:t xml:space="preserve">  of  what  units  this</w:t>
        <w:tab/>
        <w:t xml:space="preserve">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.  In the  example  above,  the</w:t>
        <w:tab/>
        <w:t>`tempF'</w:t>
        <w:tab/>
        <w:t xml:space="preserve">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</w:t>
        <w:tab/>
        <w:t xml:space="preserve"> an  input  argument  conformable  with `1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se function requires an  input  argument  confor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`K'.  The sole purpose of the expression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able `units' to perform error  checking  on</w:t>
        <w:tab/>
        <w:t xml:space="preserve">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 the  function  definition</w:t>
        <w:tab/>
        <w:t>appears.  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, the `tempF' function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F(x) = (x+(-32)) degF + std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that the `tempF' function regards its</w:t>
        <w:tab/>
        <w:t xml:space="preserve">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temperature in Fahrenheit and converts it to an ab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te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make conversions to Fahrenheit  possibl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 also  specify  the</w:t>
        <w:tab/>
        <w:t xml:space="preserve"> inverse.   The</w:t>
        <w:tab/>
        <w:t xml:space="preserve"> invers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x(tempF)' and its definition appears after a `;'  cha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.  In our example, the inver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(tempF) = (tempF+(-stdtemp))/degF +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nverse  definition takes an absolute tempera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argument and converts it to</w:t>
        <w:tab/>
        <w:t>the  Fahrenheit</w:t>
        <w:tab/>
        <w:t xml:space="preserve"> tem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e.   The  inverse can be omitted by leaving out the `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but then conversions to the unit will be i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make synonyms for functions, you still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8 May 2000</w:t>
        <w:tab/>
        <w:tab/>
        <w:tab/>
        <w:t xml:space="preserve">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fine both the forward and inverse functions. 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 can  be obtained using the `~' operator. 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synonym for `tempF' you coul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hrenheit(x) [1;K] tempF(x); ~tempF(fahrenhe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you may be interested in a piecewise linea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 as</w:t>
        <w:tab/>
        <w:t xml:space="preserve"> wire  gauge.</w:t>
        <w:tab/>
        <w:t>Piecewise linear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by specifying the function's value on  a</w:t>
        <w:tab/>
        <w:t xml:space="preserve">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.</w:t>
        <w:tab/>
        <w:t xml:space="preserve"> The  function</w:t>
        <w:tab/>
        <w:t>will  be  evaluated  using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olation.  A partial definition of zinc gau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incgauge[in] 1 0.002, 10 0.02, 15 0.04, 19 0.06, 23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`zincgauge' is the name of the</w:t>
        <w:tab/>
        <w:t>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ar  function.   The</w:t>
        <w:tab/>
        <w:t>definition  of such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d  by  the  embedded  `['  character. 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cket,</w:t>
        <w:tab/>
        <w:t xml:space="preserve"> you  should indicate the units to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.  No spaces can appear before the `]'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,  so  a definition like `foo[kg meters]' is illeg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write `foo[kg*meters]'.</w:t>
        <w:tab/>
        <w:t xml:space="preserve"> The  defini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  <w:tab/>
        <w:t xml:space="preserve"> consists of a list of pairs optionally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ommas.  The first item in each pair</w:t>
        <w:tab/>
        <w:t>is  the</w:t>
        <w:tab/>
        <w:t xml:space="preserve">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;  the second item is the value of the fun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gument (in the units specified  in  brackets)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example,  we define `zincgauge' at five poin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we set `zincgauge(1)' equal to `0.002 in'.  De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tions</w:t>
        <w:tab/>
        <w:t>line this may be  more readable</w:t>
        <w:tab/>
        <w:t xml:space="preserve"> if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ation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incgauge[in]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 0.002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 0.02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5 0.04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9 0.06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3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preceeding definition, the  following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zincgauge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.0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zinc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</w:t>
        <w:tab/>
        <w:t>define</w:t>
        <w:tab/>
        <w:t>a  piecewise  linear function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ctly monotonic, then the  inverse  will  not</w:t>
        <w:tab/>
        <w:t xml:space="preserve"> be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.</w:t>
        <w:tab/>
        <w:t xml:space="preserve"> If the inverse is requested for such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nits' will return the smallest 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8 May 2000</w:t>
        <w:tab/>
        <w:tab/>
        <w:tab/>
        <w:t xml:space="preserve">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units' programs uses the following environment  v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R  Specifies</w:t>
        <w:tab/>
        <w:t xml:space="preserve"> the  pager  to use for help and for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aying the conformable units.  The  help</w:t>
        <w:tab/>
        <w:t xml:space="preserve">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rowses  the  units  database  and  calls the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ing the `+nn' syntax for specifying a  line 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r.   The  default  pager  is  `more', but `les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`emacs', or `vi' are possible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ecifies the units database file to  use</w:t>
        <w:tab/>
        <w:t xml:space="preserve">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 the  default).  This</w:t>
        <w:tab/>
        <w:t>will be 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`-f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`readline' package has been compiled in, the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nits' is used interactively, numerous command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features are available.  To check if your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nits' includes the readline, invoke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version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mplete information about readline, consult the do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ation  for the readline package.  Without any confi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on, `units' will allow editing in the style of 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particular  use  with  `units' are the completio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ype a few characters and then hit  `ESC'</w:t>
        <w:tab/>
        <w:t xml:space="preserve">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`?' key then `units' will display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which start with the characters typ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</w:t>
        <w:tab/>
        <w:t>type `metr' and then request comple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: me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re</w:t>
        <w:tab/>
        <w:tab/>
        <w:t xml:space="preserve"> metriccup</w:t>
        <w:tab/>
        <w:t xml:space="preserve">   metrichorsepower  metric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retes</w:t>
        <w:tab/>
        <w:tab/>
        <w:t xml:space="preserve"> metricfifth</w:t>
        <w:tab/>
        <w:t xml:space="preserve">   metricounce</w:t>
        <w:tab/>
        <w:t xml:space="preserve">     metric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riccarat</w:t>
        <w:tab/>
        <w:t xml:space="preserve"> metricgrain</w:t>
        <w:tab/>
        <w:t xml:space="preserve">   metricquart</w:t>
        <w:tab/>
        <w:t xml:space="preserve">     metricyarn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: me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a unique way to complete a unitname,</w:t>
        <w:tab/>
        <w:t xml:space="preserve">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 the</w:t>
        <w:tab/>
        <w:t xml:space="preserve"> tab key and `units' will provid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name.  If `units' beeps, it means that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que  completion.   Pressing  the  tab key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int the list of all comp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share/units.dat - the standard unit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8 May 2000</w:t>
        <w:tab/>
        <w:tab/>
        <w:tab/>
        <w:t xml:space="preserve">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ian Mariano (adrian@cam.cornell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8 May 2000</w:t>
        <w:tab/>
        <w:tab/>
        <w:tab/>
        <w:t xml:space="preserve">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