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8, 2025                                               November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