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canvas-char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 Complete Canv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example program with a main window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s. The main widget is a QCanvas, an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es basic canva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the subject of \link tutorial2.htm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