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May 25 22:49:29 2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