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Oct 20 20:28:19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