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7974015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3097848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0917530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5757636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9182488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0047971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5407853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4806161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6506567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3359817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5915053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8394941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4850810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6148224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753708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8528043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7994625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1977712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8600152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325287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7730429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3390250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8862090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6427779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5007580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11374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4074712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4453498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0634825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0376253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2395539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6678616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436271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4377514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6443284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8189376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2105666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304158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2469818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2780414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8152205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1819344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