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0501118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1373383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1780031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6852019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7454064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8972840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0603915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8929075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5568058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575568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6760223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3611055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