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72543844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44239780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19861427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01907934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55443836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4807528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37279395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148529372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88114137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85926340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6140458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79560537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63265045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77440789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8521394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81976346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39754648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30803484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78058748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83836801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39838214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33140987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30751357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22543940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08343148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36776085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