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9265928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2659289"/>
      <w:bookmarkStart w:id="1" w:name="__Fieldmark__0_389265928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89265928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892659289"/>
      <w:bookmarkStart w:id="3" w:name="__Fieldmark__1_389265928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